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641306722"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55094894"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1099795405"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322161461"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2102547652"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966328301"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1759687314"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976342561"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658561657"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042959201"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559042422"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